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Излегощенский  сельсов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2023 и 2024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ПОЛУЧЕНИЮ ИЗ ДРУГИХ БЮДЖЕТОВ БЮДЖЕТНОЙ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РОССИЙСКОЙ ФЕДЕРАЦИИ НА 2022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1770"/>
        <w:gridCol w:w="2044"/>
        <w:gridCol w:w="1698"/>
      </w:tblGrid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22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23 го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4 год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16 045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562 443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71 667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3 768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2 443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71 667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0ванности бюдже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 777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83 951,8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 558,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982,57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261,8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981,6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982,57</w:t>
            </w:r>
          </w:p>
        </w:tc>
      </w:tr>
      <w:tr>
        <w:trPr>
          <w:trHeight w:val="1826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 576,3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развитие сети учреждений культурно-досугового типа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65 690,0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 2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 3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 90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2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3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900,00</w:t>
            </w:r>
          </w:p>
        </w:tc>
      </w:tr>
      <w:tr>
        <w:trPr>
          <w:trHeight w:val="2258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, в т.ч.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467 533,3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в части реализации переданных полномочий на осуществление дорожной деятель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200 983,3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 части реализации переданных полномочий на библиотечное обслуживание на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 05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части осуществления полномочий по подготовке населения к защите от террористических ак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 5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 109 230,1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629 301,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269 549,5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54:00Z</dcterms:created>
  <dc:creator>User</dc:creator>
  <dc:description/>
  <cp:keywords/>
  <dc:language>en-US</dc:language>
  <cp:lastModifiedBy>uzver</cp:lastModifiedBy>
  <cp:lastPrinted>2020-10-30T08:22:00Z</cp:lastPrinted>
  <dcterms:modified xsi:type="dcterms:W3CDTF">2022-09-08T07:15:00Z</dcterms:modified>
  <cp:revision>32</cp:revision>
  <dc:subject/>
  <dc:title>Приложение 11</dc:title>
</cp:coreProperties>
</file>